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tabs>
          <w:tab w:val="clear" w:pos="709"/>
          <w:tab w:val="left" w:pos="0" w:leader="none"/>
        </w:tabs>
        <w:ind w:left="142" w:hanging="14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IS TECHNICZN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ebudowa drogi powiatowej Nr 1 184R w m. Przecław-Podole polegająca na budowie drogi dla pieszych wraz z poszerzeniem jezdni - Etap I w granicy istniejącego pasa drogowego w km 0+639-0+811 na działce ewidencyjnej nr gr. 90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Przedmiot opracowania: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Opis sporządzono do </w:t>
      </w:r>
      <w:r>
        <w:rPr>
          <w:rFonts w:cs="Arial" w:ascii="Arial" w:hAnsi="Arial"/>
          <w:b w:val="false"/>
        </w:rPr>
        <w:t>Opracowania Techniczne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</w:t>
      </w:r>
      <w:r>
        <w:rPr>
          <w:rFonts w:cs="Arial" w:ascii="Arial" w:hAnsi="Arial"/>
          <w:b w:val="false"/>
          <w:sz w:val="22"/>
          <w:szCs w:val="22"/>
        </w:rPr>
        <w:t>rzebudowy drogi powiatowej Nr 1 184R w związku z budową drogi dla pieszych oraz poszerzenia istn. jezdni w m. Przecław- Podole w granicach istniejącego pasa drogowego na terenie Gminy Przecław.</w:t>
      </w:r>
    </w:p>
    <w:p>
      <w:pPr>
        <w:pStyle w:val="TextBodyIndent"/>
        <w:tabs>
          <w:tab w:val="clear" w:pos="709"/>
          <w:tab w:val="left" w:pos="1440" w:leader="none"/>
        </w:tabs>
        <w:spacing w:lineRule="auto" w:line="276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dstawa opracowania: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</w:tabs>
        <w:spacing w:lineRule="auto" w:line="276"/>
        <w:ind w:left="709" w:right="0" w:hanging="283"/>
        <w:jc w:val="both"/>
        <w:rPr/>
      </w:pPr>
      <w:r>
        <w:rPr>
          <w:rFonts w:cs="Arial" w:ascii="Arial" w:hAnsi="Arial"/>
          <w:sz w:val="22"/>
          <w:szCs w:val="22"/>
        </w:rPr>
        <w:t>Kopia mapy zasadniczej,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</w:tabs>
        <w:spacing w:lineRule="auto" w:line="276"/>
        <w:ind w:left="709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 robót,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</w:tabs>
        <w:spacing w:lineRule="auto" w:line="276"/>
        <w:ind w:left="709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zja w terenie i niezbędne pomiary  uzupełniające,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</w:tabs>
        <w:spacing w:lineRule="auto" w:line="276"/>
        <w:ind w:left="709" w:right="0" w:hanging="283"/>
        <w:jc w:val="both"/>
        <w:rPr/>
      </w:pPr>
      <w:r>
        <w:rPr>
          <w:rFonts w:cs="Arial" w:ascii="Arial" w:hAnsi="Arial"/>
          <w:sz w:val="22"/>
          <w:szCs w:val="22"/>
        </w:rPr>
        <w:t>Obowiązujące przepisy, wytyczne, normy i katalogi  (Rozporządzenie Ministra Infrastruktury z dnia 24 czerwca 2022 r. w sprawie przepisów techniczno-budowlanych dotyczących dróg publicznych).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180" w:right="0" w:hanging="18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3. </w:t>
      </w:r>
      <w:r>
        <w:rPr>
          <w:rFonts w:cs="Arial" w:ascii="Arial" w:hAnsi="Arial"/>
          <w:b/>
          <w:bCs/>
          <w:sz w:val="22"/>
          <w:szCs w:val="22"/>
          <w:u w:val="single"/>
        </w:rPr>
        <w:t>Lokalizacja: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edmiotowa droga powiatowa jest położona na terenie miejscowości Przecław i Podole w gminie Przecław. Droga powiatowa Nr 1 184R przechodzi przez teren zabudowany. Droga powiatowa zlokalizowana jest na działce nr ew. gr. 905 w miejscowości Przecław – Podole, obręb 0067 Przecław.</w:t>
      </w:r>
    </w:p>
    <w:p>
      <w:pPr>
        <w:pStyle w:val="TextBodyInden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180" w:right="0" w:hanging="18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4. </w:t>
      </w:r>
      <w:r>
        <w:rPr>
          <w:rFonts w:cs="Arial" w:ascii="Arial" w:hAnsi="Arial"/>
          <w:b/>
          <w:bCs/>
          <w:sz w:val="22"/>
          <w:szCs w:val="22"/>
          <w:u w:val="single"/>
        </w:rPr>
        <w:t>Uzasadnienie konieczności budowy drogi dla pieszych: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budowa drogi powiatowej Nr 1 184R w zakresie budowy drogi dla pieszych  o dług. 0,172 km oraz poszerzenia i remontu jezdni w m. Przecław- Podole jest konieczna ze względu na brak komunikacji pieszej wzdłuż drogi powiatowej w terenie zabudowanym. Przedmiotowa budowa jest potrzebna do prawidłowego funkcjonowania komunikacji pieszej mieszkańców. 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5. </w:t>
      </w:r>
      <w:r>
        <w:rPr>
          <w:rFonts w:cs="Arial" w:ascii="Arial" w:hAnsi="Arial"/>
          <w:b/>
          <w:bCs/>
          <w:sz w:val="22"/>
          <w:szCs w:val="22"/>
          <w:u w:val="single"/>
        </w:rPr>
        <w:t>Istniejące zagospodarowanie terenu: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istniejącym pasie drogowym planuje się zlokalizować odcinek drogi dla pieszych.</w:t>
      </w:r>
    </w:p>
    <w:p>
      <w:pPr>
        <w:pStyle w:val="Tekstpodstawowywcity3"/>
        <w:spacing w:lineRule="auto" w:line="276" w:before="0" w:after="0"/>
        <w:ind w:left="0" w:hanging="0"/>
        <w:jc w:val="both"/>
        <w:rPr/>
      </w:pPr>
      <w:r>
        <w:rPr>
          <w:i/>
          <w:sz w:val="22"/>
          <w:szCs w:val="22"/>
        </w:rPr>
        <w:t>Parametry techniczne drogi powiatowej Nr 1 184R:</w:t>
      </w:r>
    </w:p>
    <w:p>
      <w:pPr>
        <w:pStyle w:val="Tekstpodstawowywcity3"/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- klasa techniczna drogi „L” ,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jezdnia jednojezdniowa, dwukierunkowa, 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nawierzchnia bitumiczna o szer. 5,50m,</w:t>
      </w:r>
    </w:p>
    <w:p>
      <w:pPr>
        <w:pStyle w:val="Tekstpodstawowywcity3"/>
        <w:spacing w:lineRule="auto" w:line="276" w:before="0" w:after="0"/>
        <w:ind w:left="0" w:hanging="0"/>
        <w:jc w:val="both"/>
        <w:rPr/>
      </w:pPr>
      <w:r>
        <w:rPr>
          <w:color w:val="000000"/>
          <w:sz w:val="22"/>
          <w:szCs w:val="22"/>
        </w:rPr>
        <w:t>- pobocza utwardzone o szer. 0,60m,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przekrój szlakowy.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e projektowanego odcinka drogi dla pieszych zlokalizowane jest przy krawędzi jezdni. Przedmiotowa droga powiatowa posiada nawierzchnię z masy bitumicznej o złym stanie technicznym. Na wskazanym odcinku drogi powiatowej jest przewidziane wykonanie nowego odcinka drogi dla pieszych zlokalizowanego w pasie drogi powiatowej oraz remont i poszerzenie jezdni. </w:t>
      </w:r>
      <w:r>
        <w:rPr>
          <w:color w:val="000000"/>
          <w:sz w:val="22"/>
          <w:szCs w:val="22"/>
        </w:rPr>
        <w:t>Odwodnienie drogi odbywa się do studzienek kanalizacyjnych oraz bezpośrednio na teren pasa drogowego .</w:t>
      </w:r>
    </w:p>
    <w:p>
      <w:pPr>
        <w:pStyle w:val="TextBodyIndent"/>
        <w:spacing w:lineRule="auto" w:line="276"/>
        <w:ind w:left="720" w:right="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6. Istniejące i projektowane urządzenia inżynieryjne – uzbrojenie terenu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brębie przebudowanego odcinka drogi powiatowej przy zabudowie domów jedno-rodzinnych i gospodarstw rolnych stwierdzono istnienie odcinka rowu kryt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u w:val="single"/>
        </w:rPr>
        <w:t>Projektowane zagospodarowanie terenu: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e parametry techniczne:</w:t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sz w:val="22"/>
          <w:szCs w:val="22"/>
        </w:rPr>
        <w:t>- klasa techniczna drogi „L” ,</w:t>
      </w:r>
    </w:p>
    <w:p>
      <w:pPr>
        <w:pStyle w:val="TextBody"/>
        <w:tabs>
          <w:tab w:val="clear" w:pos="709"/>
          <w:tab w:val="left" w:pos="36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szerokość jezdni: 6,00m ,</w:t>
      </w:r>
    </w:p>
    <w:p>
      <w:pPr>
        <w:pStyle w:val="TextBody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- szerokość chodnika 2,00m, </w:t>
      </w:r>
    </w:p>
    <w:p>
      <w:pPr>
        <w:pStyle w:val="TextBody"/>
        <w:tabs>
          <w:tab w:val="clear" w:pos="709"/>
          <w:tab w:val="left" w:pos="36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nawierzchni chodnika z kostki brukowej – bet.,</w:t>
      </w:r>
    </w:p>
    <w:p>
      <w:pPr>
        <w:pStyle w:val="TextBody"/>
        <w:tabs>
          <w:tab w:val="clear" w:pos="709"/>
          <w:tab w:val="left" w:pos="36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- przekrój poprzeczny szlakowy,  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ozwiązanie funkcjonalno – przestrzenne:</w:t>
      </w:r>
    </w:p>
    <w:p>
      <w:pPr>
        <w:pStyle w:val="TextBody"/>
        <w:spacing w:lineRule="auto" w:line="276"/>
        <w:ind w:right="-311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Trasę przebudowy w/w drogi w zakresie budowy drogi dla pieszych oraz poszerzenia jezdni poprowadzono tak by maksymalnie wykorzystać istniejący pas drogowy drogi powiatowej. Jej przebieg narzuciła istniejąca stała zabudowa budynków mieszalnych i rolnych. Niwelecie chodnika nadano właściwe spadki podłużne. Poprowadzono ją po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terenie. Na całej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ługości projektowanej drogi dla pieszych zaprojektowano dwustronny 2% spadek poprzeczny w kierunku pasa drogowego.</w:t>
      </w:r>
    </w:p>
    <w:p>
      <w:pPr>
        <w:pStyle w:val="TextBody"/>
        <w:spacing w:lineRule="auto" w:line="276"/>
        <w:ind w:right="-311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zczegóły zawiera rysunek nr 2 „Projekt zagospodarowania terenu” i rysunek nr 3 „Przekrój normalny”.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zekrój podłużny: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krój podłużny drogi dla pieszych jest odtworzeniem istniejącego terenu pasa drogowego i  w związku z tym została przyjęta konstrukcja drogi dla pieszych.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Konstrukcja nawierzchni drogi dla pieszych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</w:rPr>
        <w:t>warstwa ścieralna – kostka betonowa wibroprasowana - szara gr. 6cm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ypka cementowo – piaskowa 1:4 gr. 3cm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budowa – kruszywo łamane stab. mechanicznie 0/31,5mm gr. 15cm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stwa stabilizacji podłoża 1,5-2,5 MPa gr. 10 cm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stwa odsączająca z piasku gr. 10cm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zczegóły zawiera rysunek nr 3 „Przekrój normalny”.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numPr>
          <w:ilvl w:val="1"/>
          <w:numId w:val="4"/>
        </w:numPr>
        <w:spacing w:lineRule="auto" w:line="276"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onstrukcja poszerzenia jezdni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pl-PL"/>
        </w:rPr>
        <w:t>podbudowa z mieszanek mineralno-bitumicznych (KR 3-4) AC 22P, podbudowa asfaltowa – grubość po zagęszczeniu - 8cm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budowa z kruszyw łamanych, warstwa górna – grubość po zagęszczeniu 20cm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arstwa wzmacniająca  z kruszywa naturalnego stabilizowanego cementem -  grubość 20 cm o Rm=2,5MPa (mieszanka z betoniarki)</w:t>
      </w:r>
    </w:p>
    <w:p>
      <w:pPr>
        <w:pStyle w:val="Tekstpodstawowywcity3"/>
        <w:spacing w:lineRule="auto" w:line="276" w:before="0" w:after="0"/>
        <w:ind w:left="0" w:hanging="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zczegóły zawiera rysunek nr 3 „Przekrój normalny”.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dwodnienie: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odnienie przedmiotowej drogi powiatowej odbywa się na teren pasa drogowego oraz do projektowanego rowu krytego.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znakowanie pionowe i poziome: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kowanie pionowe i oznakowanie poziome po wykonaniu chodnika w pasie drogi  powiatowej Nr 1 184R nie zostanie zmienione.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jektowane zabezpieczenie urządzeń inżynieryjnych – uzbrojenia terenu: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W obrębie przedmiotowych robót na drodze powiatowej nie projektuje się dodatkowego zabezpieczenia urządzeń inżynieryjnych.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72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o terenie zajętym pod budowę: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Teren zajęty pod budowę nie podlega ochronie.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ddziaływanie na środowisko: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rzebudowa</w:t>
      </w:r>
      <w:r>
        <w:rPr>
          <w:rFonts w:cs="Arial" w:ascii="Arial" w:hAnsi="Arial"/>
          <w:b w:val="false"/>
          <w:sz w:val="22"/>
          <w:szCs w:val="22"/>
        </w:rPr>
        <w:t xml:space="preserve"> d</w:t>
      </w:r>
      <w:r>
        <w:rPr>
          <w:rFonts w:cs="Arial" w:ascii="Arial" w:hAnsi="Arial"/>
          <w:b w:val="false"/>
          <w:bCs w:val="false"/>
          <w:sz w:val="22"/>
          <w:szCs w:val="22"/>
        </w:rPr>
        <w:t>rogi powiatowej Nr 1 184R  w m. Podole nie spowoduje zagrożeń dla środowiska i nie wpłynie na pogorszenie jego stanu oraz wzrostu emisji pyłów do atmosfery powyżej 20%. Inwestycja nie znajduje się na obszarze objętym programem „Natura 2000”.</w:t>
      </w:r>
    </w:p>
    <w:p>
      <w:pPr>
        <w:pStyle w:val="Tekstpodstawowy21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kstpodstawowy21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Uwaga: </w:t>
      </w:r>
    </w:p>
    <w:p>
      <w:pPr>
        <w:pStyle w:val="Tekstpodstawowy21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zar oddziaływania przebudowy drogi powiatowej Nr 1 184R  związku z budową drogi dla pieszych w m. Podole </w:t>
      </w:r>
      <w:r>
        <w:rPr>
          <w:rFonts w:cs="Arial" w:ascii="Arial" w:hAnsi="Arial"/>
          <w:b/>
          <w:sz w:val="22"/>
          <w:szCs w:val="22"/>
        </w:rPr>
        <w:t>nie przekracza linii rozgraniczającej drogę (mieści się w granicach ewidencyjnych działki drogowej - dz. dr. nr ew. 905).</w:t>
      </w:r>
    </w:p>
    <w:p>
      <w:pPr>
        <w:pStyle w:val="Tekstpodstawowy21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2008" w:leader="none"/>
        </w:tabs>
        <w:ind w:left="0" w:hanging="0"/>
        <w:jc w:val="right"/>
        <w:rPr/>
      </w:pPr>
      <w:r>
        <w:rPr>
          <w:rFonts w:cs="Arial" w:ascii="Arial" w:hAnsi="Arial"/>
          <w:b w:val="false"/>
          <w:i/>
        </w:rPr>
        <w:t>Opracował:</w:t>
      </w:r>
    </w:p>
    <w:sectPr>
      <w:type w:val="nextPage"/>
      <w:pgSz w:w="11906" w:h="16838"/>
      <w:pgMar w:left="1440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>
      <w:startOverride w:val="1"/>
    </w:lvlOverride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right="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485" w:leader="none"/>
      </w:tabs>
      <w:ind w:left="720" w:right="0" w:hanging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00" w:leader="none"/>
      </w:tabs>
      <w:spacing w:lineRule="auto" w:line="360"/>
      <w:ind w:left="0" w:right="0" w:hanging="0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80" w:leader="none"/>
      </w:tabs>
      <w:spacing w:lineRule="auto" w:line="360"/>
      <w:ind w:left="0" w:right="0" w:hanging="0"/>
      <w:jc w:val="center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b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ListaZnakZnakZnakZnakZnakZnakZnakZnakZnak">
    <w:name w:val="Lista Znak Znak Znak Znak Znak Znak Znak Znak Znak"/>
    <w:qFormat/>
    <w:rPr>
      <w:sz w:val="24"/>
      <w:lang w:val="pl-PL" w:bidi="ar-SA"/>
    </w:rPr>
  </w:style>
  <w:style w:type="paragraph" w:styleId="Heading">
    <w:name w:val="Heading"/>
    <w:basedOn w:val="Normal"/>
    <w:next w:val="Subtitle"/>
    <w:qFormat/>
    <w:pPr>
      <w:numPr>
        <w:ilvl w:val="0"/>
        <w:numId w:val="5"/>
      </w:num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ind w:left="360" w:right="0" w:hanging="0"/>
    </w:pPr>
    <w:rPr>
      <w:b/>
      <w:bCs/>
      <w:sz w:val="28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ind w:left="4320" w:right="0" w:hanging="3600"/>
    </w:pPr>
    <w:rPr/>
  </w:style>
  <w:style w:type="paragraph" w:styleId="Tekstblokowy1">
    <w:name w:val="Tekst blokowy1"/>
    <w:basedOn w:val="Normal"/>
    <w:qFormat/>
    <w:pPr>
      <w:tabs>
        <w:tab w:val="clear" w:pos="709"/>
        <w:tab w:val="left" w:pos="720" w:leader="none"/>
      </w:tabs>
      <w:ind w:left="720" w:right="-491" w:hanging="0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485" w:leader="none"/>
      </w:tabs>
      <w:ind w:left="3060" w:right="0" w:hanging="23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-491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kstpodstawowy21">
    <w:name w:val="Tekst podstawowy 21"/>
    <w:basedOn w:val="Normal"/>
    <w:qFormat/>
    <w:pPr>
      <w:tabs>
        <w:tab w:val="clear" w:pos="709"/>
        <w:tab w:val="left" w:pos="180" w:leader="none"/>
      </w:tabs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uppressAutoHyphens w:val="false"/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29:00Z</dcterms:created>
  <dc:creator>XX</dc:creator>
  <dc:description/>
  <cp:keywords/>
  <dc:language>en-US</dc:language>
  <cp:lastModifiedBy>MARIA.WACH</cp:lastModifiedBy>
  <cp:lastPrinted>2022-07-05T09:46:00Z</cp:lastPrinted>
  <dcterms:modified xsi:type="dcterms:W3CDTF">2023-10-13T07:56:00Z</dcterms:modified>
  <cp:revision>98</cp:revision>
  <dc:subject/>
  <dc:title>I</dc:title>
</cp:coreProperties>
</file>